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Why a picture is worth only 96 words”, The Age, Green Guide, 20/02/0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plete the following tasks: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MMS? (Use webopedia to assist in explaining the term)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determines the resolution of a digital camera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are the resolutions of the typical embedded cameras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the purpose of these embedded cameras, as written by the author of this article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y is the 640X480 image fine for a web page but unsatisfactory for hard copy output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In the view of the author, what is the minimum camera capacity required to generate acceptable prints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size images will a 2 megapixels camera produ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Research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Using the web compare three digital cameras from different companies.  Make the comparison based on: In your document include an image of the camer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eatur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gapixel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1:08:00Z</dcterms:created>
  <dc:creator>KB</dc:creator>
  <dc:description/>
  <cp:keywords/>
  <dc:language>en-US</dc:language>
  <cp:lastModifiedBy>Kelvin Baird</cp:lastModifiedBy>
  <cp:lastPrinted>2007-02-13T12:09:00Z</cp:lastPrinted>
  <dcterms:modified xsi:type="dcterms:W3CDTF">2007-02-13T02:09:00Z</dcterms:modified>
  <cp:revision>4</cp:revision>
  <dc:subject/>
  <dc:title>“Why a picture is worth only 96 words”, The Age, Green Guide, 20/02/03</dc:title>
</cp:coreProperties>
</file>