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tting paid to password pain.</w:t>
      </w:r>
    </w:p>
    <w:p>
      <w:pPr>
        <w:pStyle w:val="Normal"/>
        <w:rPr/>
      </w:pPr>
      <w:r>
        <w:rPr>
          <w:rFonts w:cs="Arial" w:ascii="Arial" w:hAnsi="Arial"/>
          <w:b/>
        </w:rPr>
        <w:t>1.</w:t>
        <w:tab/>
        <w:t xml:space="preserve"> List the problems with static password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uble logins &amp; password under the keyboar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Describe the new system that has been installed by the Com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s RSA’s SecurID two-factor authentication self-destroying password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Describe how the RSA two-factor security system wor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ff are required to enter a user login, a PIN &amp; a self-destroying numeric password which is generated by a digital security to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When does the system reject a login attemp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gin is rejected when the 3 identification passwords are incorrec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What evidence is there that the new system is a succ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mission help desk has had rates drop from 1-2 calls a week to only 1 a mo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What are the problems with using complicated passwor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people are going to write them down so they don’t forget them then other people are gong to find them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  <w:tab/>
        <w:t>What is the commission now experimenting wi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rimenting with the smart phones like the Blackberry devices and the iMate phones generating the pass codes instead of security toke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7:08:00Z</dcterms:created>
  <dc:creator>Tam</dc:creator>
  <dc:description/>
  <cp:keywords/>
  <dc:language>en-US</dc:language>
  <cp:lastModifiedBy>Tam</cp:lastModifiedBy>
  <dcterms:modified xsi:type="dcterms:W3CDTF">2008-03-15T07:23:00Z</dcterms:modified>
  <cp:revision>1</cp:revision>
  <dc:subject/>
  <dc:title>Putting paid to password pain</dc:title>
</cp:coreProperties>
</file>