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Why a picture is worth only 96 words”, The Age, Green Guide, 20/02/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te the following tasks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MMS? (Use webopedia to assist in explaining the term).</w:t>
      </w:r>
    </w:p>
    <w:p>
      <w:pPr>
        <w:pStyle w:val="Normal"/>
        <w:spacing w:lineRule="auto" w:line="480"/>
        <w:ind w:left="360" w:hanging="0"/>
        <w:rPr/>
      </w:pPr>
      <w:r>
        <w:rPr/>
        <w:tab/>
        <w:t xml:space="preserve">   Multimedia message. Sending pictures, text, video and sound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etermines the resolution of a digital camera?</w:t>
      </w:r>
    </w:p>
    <w:p>
      <w:pPr>
        <w:pStyle w:val="Normal"/>
        <w:spacing w:lineRule="auto" w:line="480"/>
        <w:ind w:left="360" w:hanging="0"/>
        <w:rPr/>
      </w:pPr>
      <w:r>
        <w:rPr/>
        <w:tab/>
        <w:t>The number of megapixel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resolutions of the typical embedded cameras?</w:t>
      </w:r>
    </w:p>
    <w:p>
      <w:pPr>
        <w:pStyle w:val="Normal"/>
        <w:spacing w:lineRule="auto" w:line="480"/>
        <w:rPr/>
      </w:pPr>
      <w:r>
        <w:rPr/>
        <w:tab/>
        <w:t>350 pixels per inch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purpose of these embedded cameras, as written by the author of this article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The reason these cameras are created is to create a profit for the camera company. They are a waste of time don’t even bother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is the 640X480 image fine for a web page but unsatisfactory for hard copy output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It will be too small and be dull and grainy.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n the view of the author, what is the minimum camera capacity required to generate acceptable prints?</w:t>
      </w:r>
    </w:p>
    <w:p>
      <w:pPr>
        <w:pStyle w:val="Normal"/>
        <w:spacing w:lineRule="auto" w:line="480"/>
        <w:ind w:left="360" w:hanging="0"/>
        <w:rPr/>
      </w:pPr>
      <w:r>
        <w:rPr/>
        <w:t>2 megapixel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size images will a 2 megapixels camera produce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Up to 1200 x 1600 pixel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search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Using the web compare three digital cameras from different companies.  Make the comparison based on: In your document include an image of the camer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gapix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08:00Z</dcterms:created>
  <dc:creator>KB</dc:creator>
  <dc:description/>
  <cp:keywords/>
  <dc:language>en-US</dc:language>
  <cp:lastModifiedBy>profiler</cp:lastModifiedBy>
  <cp:lastPrinted>2007-02-13T12:09:00Z</cp:lastPrinted>
  <dcterms:modified xsi:type="dcterms:W3CDTF">2008-03-04T03:36:00Z</dcterms:modified>
  <cp:revision>6</cp:revision>
  <dc:subject/>
  <dc:title>“Why a picture is worth only 96 words”, The Age, Green Guide, 20/02/03</dc:title>
</cp:coreProperties>
</file>