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mage Types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>
          <w:lang w:val="en-US"/>
        </w:rPr>
        <w:t>Working with images requires an understanding of the types of images. There are two broad categories of image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Bitmap graphics</w:t>
      </w:r>
      <w:r>
        <w:rPr>
          <w:lang w:val="en-US"/>
        </w:rPr>
        <w:t xml:space="preserve"> and </w:t>
      </w:r>
      <w:r>
        <w:rPr>
          <w:b/>
          <w:lang w:val="en-US"/>
        </w:rPr>
        <w:t>vector graphic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the attached two pages complete the followi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Explain the nature of bitmap graphic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y do bitmap graphics lose detail if scaled or resize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occurs if you print bitmaps at low resoluti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programs are used to manipulate bitmap graphic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Explain the nature of vector graphic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How can the objects in vector graphics be manipulate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y should vector graphics be used to create logos and illustration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>Graphics file formats: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escribe each of the following file formats, indicating the category of image and what they are suitable for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JPEG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GIF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BMP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WMF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TIFF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EPS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y are BMP files larger than JPEG file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2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663" w:right="1797" w:gutter="0" w:header="0" w:top="306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lang w:val="en-US"/>
      </w:rPr>
    </w:pPr>
    <w:r>
      <w:rPr>
        <w:sz w:val="18"/>
        <w:lang w:val="en-US"/>
      </w:rPr>
      <w:fldChar w:fldCharType="begin"/>
    </w:r>
    <w:r>
      <w:rPr>
        <w:sz w:val="18"/>
        <w:lang w:val="en-US"/>
      </w:rPr>
      <w:instrText xml:space="preserve"> FILENAME \p </w:instrText>
    </w:r>
    <w:r>
      <w:rPr>
        <w:sz w:val="18"/>
        <w:lang w:val="en-US"/>
      </w:rPr>
      <w:fldChar w:fldCharType="separate"/>
    </w:r>
    <w:r>
      <w:rPr>
        <w:sz w:val="18"/>
        <w:lang w:val="en-US"/>
      </w:rPr>
      <w:t>/tmp/in/input.doc</w:t>
    </w:r>
    <w:r>
      <w:rPr>
        <w:sz w:val="18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04:00:00Z</dcterms:created>
  <dc:creator>KB</dc:creator>
  <dc:description/>
  <cp:keywords/>
  <dc:language>en-US</dc:language>
  <cp:lastModifiedBy>Kelvin Baird</cp:lastModifiedBy>
  <cp:lastPrinted>2007-01-14T13:47:00Z</cp:lastPrinted>
  <dcterms:modified xsi:type="dcterms:W3CDTF">2008-02-03T04:00:00Z</dcterms:modified>
  <cp:revision>3</cp:revision>
  <dc:subject/>
  <dc:title>Digital Image Resolution</dc:title>
</cp:coreProperties>
</file>