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INFORMATION TECHNOLOGY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Data Acquis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ead the following article and answer the questions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scribe the computer system used by Mornington Peninsula Shire to collect data on its asset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do you think are the goals of the system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plain how the data is collecte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y is this data-acquisition method used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is the data entered into the computer system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 examples of the data collected. What other data do you think could be collected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nformation is produced from the data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does the use of the system enhance the quality of the information produced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do you think this information will help the organisation achieve its goals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357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</w:rPr>
      <w:t xml:space="preserve">,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3:32:00Z</dcterms:created>
  <dc:creator>cc</dc:creator>
  <dc:description/>
  <cp:keywords/>
  <dc:language>en-US</dc:language>
  <cp:lastModifiedBy>Kelvin Baird</cp:lastModifiedBy>
  <cp:lastPrinted>2002-12-30T17:18:00Z</cp:lastPrinted>
  <dcterms:modified xsi:type="dcterms:W3CDTF">2008-03-03T03:32:00Z</dcterms:modified>
  <cp:revision>2</cp:revision>
  <dc:subject/>
  <dc:title>INFORMATION TECHNOLOGY UNIT 1</dc:title>
</cp:coreProperties>
</file>