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  <w:t>Describe the AVI video format for windows?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It is a basic program. And only takes up a small amount of screen and has a small resolution and file size. It is not very good for full screen video or full motion video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y is the AVI format popular with multimedia producers?</w:t>
      </w:r>
    </w:p>
    <w:p>
      <w:pPr>
        <w:pStyle w:val="Normal"/>
        <w:ind w:left="360" w:hanging="0"/>
        <w:rPr/>
      </w:pPr>
      <w:r>
        <w:rPr/>
        <w:t>Because it allows the m to sell their products to the largest base of user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scribe the WMV video format.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WMV is a compressed file made by Microsoft. It was originally designed for Internet streamlining to compete withy Real Video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WMV format was originally designed for internet streaming applications. What is meant by “internet streaming”?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It is for transferring data so that it can be processed as a steady and continuous stream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5. Why is streaming becoming more important?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Because of the growth of the internet most users do not have fast enough access to download large files quickly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6. What is the auto data standard used on the internet?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The de facto standard is Progressive Networks Real Audio</w:t>
      </w:r>
    </w:p>
    <w:p>
      <w:pPr>
        <w:pStyle w:val="Normal"/>
        <w:ind w:left="360" w:hanging="0"/>
        <w:rPr/>
      </w:pPr>
      <w:r>
        <w:rPr/>
        <w:t xml:space="preserve">   </w:t>
      </w:r>
    </w:p>
    <w:p>
      <w:pPr>
        <w:pStyle w:val="Normal"/>
        <w:ind w:left="360" w:hanging="0"/>
        <w:rPr/>
      </w:pPr>
      <w:r>
        <w:rPr/>
        <w:t>7. What does the MPEG standard refer to?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It is short for Moving Picture Experts Group. It also refers to digital video compression standards and file formats developed by the group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8. Why is MPEG video format preferred, compared to other formats?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It produces better-quality video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9. Compare the MPEG 2 standard with AVI format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2T06:29:00Z</dcterms:created>
  <dc:creator>profiler</dc:creator>
  <dc:description/>
  <cp:keywords/>
  <dc:language>en-US</dc:language>
  <cp:lastModifiedBy>.</cp:lastModifiedBy>
  <dcterms:modified xsi:type="dcterms:W3CDTF">2008-05-12T06:39:00Z</dcterms:modified>
  <cp:revision>3</cp:revision>
  <dc:subject/>
  <dc:title>1</dc:title>
</cp:coreProperties>
</file>