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  <w:t>The Mornington Peninsula Shire’s Record Program</w:t>
      </w:r>
    </w:p>
    <w:p>
      <w:pPr>
        <w:pStyle w:val="Normal"/>
        <w:ind w:left="360" w:hanging="0"/>
        <w:rPr>
          <w:rFonts w:ascii="Eras Demi ITC" w:hAnsi="Eras Demi ITC" w:cs="Eras Demi ITC"/>
          <w:sz w:val="36"/>
          <w:szCs w:val="36"/>
        </w:rPr>
      </w:pPr>
      <w:r>
        <w:rPr>
          <w:rFonts w:cs="Eras Demi ITC" w:ascii="Eras Demi ITC" w:hAnsi="Eras Demi ITC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Describe the computer system used but the Mornington Peninsula Shire to collect data on its assets.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eastAsia="Kahootz NifeSharp" w:cs="Kahootz NifeSharp" w:ascii="Kahootz NifeSharp" w:hAnsi="Kahootz NifeSharp"/>
        </w:rPr>
        <w:t xml:space="preserve">  </w:t>
      </w:r>
      <w:r>
        <w:rPr>
          <w:rFonts w:cs="Kahootz NifeSharp" w:ascii="Kahootz NifeSharp" w:hAnsi="Kahootz NifeSharp"/>
        </w:rPr>
        <w:t xml:space="preserve">They have a touch screen pocket PC (Compaq Ipaq palm top) on the handlebars of the bike with Arcpad software. There are also a Leica GPS unit with a satellite receiver and a Cape Schanack maritime beacon on the back of the bike. 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Eras Demi ITC" w:ascii="Eras Demi ITC" w:hAnsi="Eras Demi ITC"/>
        </w:rPr>
        <w:t>What do you think the goals are of the system?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  <w:t xml:space="preserve">To keep track of things and mark the location of their properties. 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numPr>
          <w:ilvl w:val="0"/>
          <w:numId w:val="1"/>
        </w:numPr>
        <w:rPr>
          <w:rFonts w:ascii="Kahootz NifeSharp" w:hAnsi="Kahootz NifeSharp" w:cs="Kahootz NifeSharp"/>
          <w:b/>
          <w:b/>
        </w:rPr>
      </w:pPr>
      <w:r>
        <w:rPr>
          <w:rFonts w:cs="Kahootz NifeSharp" w:ascii="Kahootz NifeSharp" w:hAnsi="Kahootz NifeSharp"/>
          <w:b/>
        </w:rPr>
        <w:t>Explain how data is collected.</w:t>
      </w:r>
    </w:p>
    <w:p>
      <w:pPr>
        <w:pStyle w:val="Normal"/>
        <w:ind w:left="360" w:hanging="0"/>
        <w:rPr/>
      </w:pPr>
      <w:r>
        <w:rPr>
          <w:rFonts w:eastAsia="Kahootz NifeSharp" w:cs="Kahootz NifeSharp" w:ascii="Kahootz NifeSharp" w:hAnsi="Kahootz NifeSharp"/>
        </w:rPr>
        <w:t xml:space="preserve">   </w:t>
      </w:r>
      <w:r>
        <w:rPr>
          <w:rFonts w:cs="Kahootz NifeSharp" w:ascii="Kahootz NifeSharp" w:hAnsi="Kahootz NifeSharp"/>
        </w:rPr>
        <w:t>They back their bikes up against the objects so the aerial is next to it and note it’s position on the PC.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eastAsia="Kahootz NifeSharp" w:cs="Kahootz NifeSharp" w:ascii="Kahootz NifeSharp" w:hAnsi="Kahootz NifeSharp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Kahootz NifeSharp" w:hAnsi="Kahootz NifeSharp" w:cs="Kahootz NifeSharp"/>
          <w:b/>
          <w:b/>
        </w:rPr>
      </w:pPr>
      <w:r>
        <w:rPr>
          <w:rFonts w:cs="Kahootz NifeSharp" w:ascii="Kahootz NifeSharp" w:hAnsi="Kahootz NifeSharp"/>
          <w:b/>
        </w:rPr>
        <w:t>Why is this data-acquisition used?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  <w:t xml:space="preserve">They will be able to plan inspection and maintenance programs better. 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numPr>
          <w:ilvl w:val="0"/>
          <w:numId w:val="1"/>
        </w:numPr>
        <w:rPr>
          <w:rFonts w:ascii="Kahootz NifeSharp" w:hAnsi="Kahootz NifeSharp" w:cs="Kahootz NifeSharp"/>
          <w:b/>
          <w:b/>
        </w:rPr>
      </w:pPr>
      <w:r>
        <w:rPr>
          <w:rFonts w:cs="Kahootz NifeSharp" w:ascii="Kahootz NifeSharp" w:hAnsi="Kahootz NifeSharp"/>
          <w:b/>
        </w:rPr>
        <w:t>How is the data entered into the computer system?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  <w:t xml:space="preserve">The co ordinates are entered and further information can be entered in a pull down list. 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numPr>
          <w:ilvl w:val="0"/>
          <w:numId w:val="1"/>
        </w:numPr>
        <w:rPr>
          <w:rFonts w:ascii="Kahootz NifeSharp" w:hAnsi="Kahootz NifeSharp" w:cs="Kahootz NifeSharp"/>
          <w:b/>
          <w:b/>
        </w:rPr>
      </w:pPr>
      <w:r>
        <w:rPr>
          <w:rFonts w:cs="Kahootz NifeSharp" w:ascii="Kahootz NifeSharp" w:hAnsi="Kahootz NifeSharp"/>
          <w:b/>
        </w:rPr>
        <w:t>List examples of the data collected. What other data do you think could be collected?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  <w:t xml:space="preserve">Rubbish bins, barbeques, seats, tables, storm water drains flag poles and lights. You could also collect data power circuits, traffic lights and 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numPr>
          <w:ilvl w:val="0"/>
          <w:numId w:val="1"/>
        </w:numPr>
        <w:rPr>
          <w:rFonts w:ascii="Kahootz NifeSharp" w:hAnsi="Kahootz NifeSharp" w:cs="Kahootz NifeSharp"/>
          <w:b/>
          <w:b/>
        </w:rPr>
      </w:pPr>
      <w:r>
        <w:rPr>
          <w:rFonts w:cs="Kahootz NifeSharp" w:ascii="Kahootz NifeSharp" w:hAnsi="Kahootz NifeSharp"/>
          <w:b/>
        </w:rPr>
        <w:t>What information is produced from the data?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  <w:t xml:space="preserve">To supply accurate lists and locations of their assets and for maintenance costs. It can also be used by customers. 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numPr>
          <w:ilvl w:val="0"/>
          <w:numId w:val="1"/>
        </w:numPr>
        <w:rPr>
          <w:rFonts w:ascii="Kahootz NifeSharp" w:hAnsi="Kahootz NifeSharp" w:cs="Kahootz NifeSharp"/>
          <w:b/>
          <w:b/>
        </w:rPr>
      </w:pPr>
      <w:r>
        <w:rPr>
          <w:rFonts w:cs="Kahootz NifeSharp" w:ascii="Kahootz NifeSharp" w:hAnsi="Kahootz NifeSharp"/>
          <w:b/>
        </w:rPr>
        <w:t>How does the use of the system enhance the quality of the information produced?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  <w:t xml:space="preserve">It is set up better than things being tracked by maps with colored pins.  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numPr>
          <w:ilvl w:val="0"/>
          <w:numId w:val="1"/>
        </w:numPr>
        <w:rPr>
          <w:rFonts w:ascii="Kahootz NifeSharp" w:hAnsi="Kahootz NifeSharp" w:cs="Kahootz NifeSharp"/>
          <w:b/>
          <w:b/>
        </w:rPr>
      </w:pPr>
      <w:r>
        <w:rPr>
          <w:rFonts w:cs="Kahootz NifeSharp" w:ascii="Kahootz NifeSharp" w:hAnsi="Kahootz NifeSharp"/>
          <w:b/>
        </w:rPr>
        <w:t>How do you think this information will help the organization achieve it’s goals?</w:t>
      </w:r>
    </w:p>
    <w:p>
      <w:pPr>
        <w:pStyle w:val="Normal"/>
        <w:ind w:left="360" w:hanging="0"/>
        <w:rPr>
          <w:rFonts w:ascii="Kahootz NifeSharp" w:hAnsi="Kahootz NifeSharp" w:cs="Kahootz NifeSharp"/>
        </w:rPr>
      </w:pPr>
      <w:r>
        <w:rPr>
          <w:rFonts w:eastAsia="Kahootz NifeSharp" w:cs="Kahootz NifeSharp" w:ascii="Kahootz NifeSharp" w:hAnsi="Kahootz NifeSharp"/>
        </w:rPr>
        <w:t xml:space="preserve">   </w:t>
      </w:r>
      <w:r>
        <w:rPr>
          <w:rFonts w:cs="Kahootz NifeSharp" w:ascii="Kahootz NifeSharp" w:hAnsi="Kahootz NifeSharp"/>
        </w:rPr>
        <w:t xml:space="preserve">It will help them to keep track of everything far easier. It will be far better because it is electronic and would be tidier. </w:t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  <w:t>.</w:t>
      </w:r>
    </w:p>
    <w:p>
      <w:pPr>
        <w:pStyle w:val="Normal"/>
        <w:rPr>
          <w:rFonts w:ascii="Kahootz NifeSharp" w:hAnsi="Kahootz NifeSharp" w:cs="Kahootz NifeSharp"/>
        </w:rPr>
      </w:pPr>
      <w:r>
        <w:rPr>
          <w:rFonts w:cs="Kahootz NifeSharp" w:ascii="Kahootz NifeSharp" w:hAnsi="Kahootz NifeShar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Eras Demi ITC">
    <w:charset w:val="00"/>
    <w:family w:val="swiss"/>
    <w:pitch w:val="variable"/>
  </w:font>
  <w:font w:name="Kahootz NifeShar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5:06:00Z</dcterms:created>
  <dc:creator>.</dc:creator>
  <dc:description/>
  <cp:keywords/>
  <dc:language>en-US</dc:language>
  <cp:lastModifiedBy>profiler</cp:lastModifiedBy>
  <dcterms:modified xsi:type="dcterms:W3CDTF">2008-03-11T03:09:00Z</dcterms:modified>
  <cp:revision>2</cp:revision>
  <dc:subject/>
  <dc:title>The Mornington Peninsula Shire’s Record Program</dc:title>
</cp:coreProperties>
</file>