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deo Formats and Typ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escribe the AVI video format for window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’s for storing video and audio information. The AVI files are limited to 320x240 resolution and 30 frames per sec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hy is the AVI format popular with multimedia produc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they can sell their products to the largest base of us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escribe WMV video form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’s a compressed video file format. It was originally designed for Internet streaming app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The WMV format was originally designed for internet streaming applications. What is meant by “internet streaming”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que for transferring data so it can be processed at a steady and continuous stre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Why is streaming becoming import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the growth of the internet and users don’t have fast eno9ugh access to download large multimedia files quick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 What is the audio data standard used on the internet?</w:t>
      </w:r>
      <w:r>
        <w:rPr/>
        <w:br/>
      </w:r>
      <w:r>
        <w:rPr>
          <w:rFonts w:cs="Arial" w:ascii="Arial" w:hAnsi="Arial"/>
        </w:rPr>
        <w:t>Progressive Network’s Real Audi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What does the MPEG standard refer t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mily of digital video compression standards and file formats developed by the gro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8. Why is MPEG video format preferred compared to other formats?</w:t>
      </w:r>
      <w:r>
        <w:rPr/>
        <w:br/>
      </w:r>
      <w:r>
        <w:rPr>
          <w:rFonts w:cs="Arial" w:ascii="Arial" w:hAnsi="Arial"/>
        </w:rPr>
        <w:t>Produces better quality video then other competing forma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9. Compare the MPEG 2 standard with AVI format?</w:t>
      </w:r>
      <w:r>
        <w:rPr/>
        <w:br/>
      </w:r>
      <w:r>
        <w:rPr>
          <w:rFonts w:cs="Arial" w:ascii="Arial" w:hAnsi="Arial"/>
        </w:rPr>
        <w:t>MPEG 2 has high resolutions, full cd quality audio and they also are able to be played on TV’s were AVI isn’t. AVI format is a basic video and audio storing space for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Describe the nature of the QuickTime standa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’s a video and animation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mmy Mart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44:00Z</dcterms:created>
  <dc:creator>Tam</dc:creator>
  <dc:description/>
  <cp:keywords/>
  <dc:language>en-US</dc:language>
  <cp:lastModifiedBy>profiler</cp:lastModifiedBy>
  <dcterms:modified xsi:type="dcterms:W3CDTF">2008-04-29T05:08:00Z</dcterms:modified>
  <cp:revision>2</cp:revision>
  <dc:subject/>
  <dc:title>Video Formats and Types</dc:title>
</cp:coreProperties>
</file>