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sz w:val="36"/>
          <w:szCs w:val="36"/>
        </w:rPr>
      </w:pPr>
      <w:r>
        <w:rPr>
          <w:rFonts w:cs="Arial" w:ascii="Century Gothic" w:hAnsi="Century Gothic"/>
          <w:sz w:val="36"/>
          <w:szCs w:val="36"/>
        </w:rPr>
        <w:t>DIGITAL IMAGE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Why do images for the web need not to be high resolution, or of high pixel count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Because web pictures don’t need a high amount of detail so the image only needs to have a small pixel co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Arial" w:ascii="Arial" w:hAnsi="Arial"/>
          <w:b/>
        </w:rPr>
        <w:t>2.</w:t>
        <w:tab/>
        <w:t>Given your answer to the above, what pixel count would you take for web pictu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ould use the standard mode on a camera if putting a picture on the we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What is another problem with high quality or pixel images being used foe the web?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</w:rPr>
        <w:t>Pictures on the web with high quality take a long time to download onto your web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If you are going to print out your images what pixel count would you use on the camera, lower or hig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er set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Explain why you have chosen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with high resolution pictures they have more detail and pixels and they are able to be printed at bigger sizes as to a low resolution and low pixel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Given the information above in the table, is the 1.3 mega pixel digital camera suitable for printed output? Explain your answ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1:00:00Z</dcterms:created>
  <dc:creator>Tam</dc:creator>
  <dc:description/>
  <cp:keywords/>
  <dc:language>en-US</dc:language>
  <cp:lastModifiedBy>Tam</cp:lastModifiedBy>
  <dcterms:modified xsi:type="dcterms:W3CDTF">2008-02-26T01:21:00Z</dcterms:modified>
  <cp:revision>3</cp:revision>
  <dc:subject/>
  <dc:title>1</dc:title>
</cp:coreProperties>
</file>