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tmap graphics and vector graphic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>1. Explain the nature of bitmap graphics.</w:t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Bitmap graphics use a grid of colours called pixels to represent the image</w:t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>2. Why do bitmap graphics lose detail if scaled or resized?</w:t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They lose detail when resized because they contain a number of fixed pixels</w:t>
        <w:tab/>
      </w:r>
    </w:p>
    <w:p>
      <w:pPr>
        <w:pStyle w:val="Normal"/>
        <w:rPr/>
      </w:pPr>
      <w:r>
        <w:rPr>
          <w:rFonts w:cs="Lucida Bright" w:ascii="Lucida Bright" w:hAnsi="Lucida Bright"/>
          <w:b/>
        </w:rPr>
        <w:t>3. What occurs if you print bitmaps at low resolution</w:t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They loose the pictures detail</w:t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>4. What programs are used to manipulate bitmap graphic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programs which are used to edit bitmap graphics are Adobe Photoshop and Microsoft Paint.</w:t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>5. Explain the nature of vector graphic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ector graphics are made up of lines which are connected by points (vectors) which are plotted using a mathematical formula.</w:t>
      </w:r>
    </w:p>
    <w:p>
      <w:pPr>
        <w:pStyle w:val="Normal"/>
        <w:rPr/>
      </w:pPr>
      <w:r>
        <w:rPr>
          <w:rFonts w:cs="Lucida Bright" w:ascii="Lucida Bright" w:hAnsi="Lucida Bright"/>
          <w:b/>
        </w:rPr>
        <w:t>6. How can the objects in vector graphics be manipulated?</w:t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They can be selected individually, sized, filled wit colour and modified.</w:t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>7. Why should vector graphics be used to create logos and illustrations?</w:t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Clip-art images are usually stored as vector graphics and illustration software programs like Adobe Illustrator and CorelDraw are used to make vector graph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ics file forma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Lucida Bright" w:ascii="Lucida Bright" w:hAnsi="Lucida Bright"/>
          <w:b/>
        </w:rPr>
        <w:t>1. Describe each the following file formats, indicating the category of image and what they are suitable for.</w:t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>JPEG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JPEG’s are bitmaps and are good for photographs</w:t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>GIF</w:t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GIF is also a bitmap and it’s suitable for illustrations, logos, cartoons, diagrams and line drawings</w:t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>BM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MP is a bitmap and it’s appropriate for the same as GIF’s illustrations, logos, cartoons, diagrams and line drawings</w:t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>WM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MF is a vector and its suitable for logos, line drawings, illustrations and diagrams</w:t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>TIF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IFF is a bitmap appropriate for photographs, logos, drawings, illustrations cartons and diagrams</w:t>
      </w:r>
    </w:p>
    <w:p>
      <w:pPr>
        <w:pStyle w:val="Normal"/>
        <w:numPr>
          <w:ilvl w:val="0"/>
          <w:numId w:val="1"/>
        </w:numPr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>EP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PS are in the vector category. There suitable for logos and illustrations</w:t>
      </w:r>
    </w:p>
    <w:p>
      <w:pPr>
        <w:pStyle w:val="Normal"/>
        <w:rPr>
          <w:rFonts w:ascii="Lucida Bright" w:hAnsi="Lucida Bright" w:cs="Lucida Bright"/>
          <w:u w:val="single"/>
        </w:rPr>
      </w:pPr>
      <w:r>
        <w:rPr>
          <w:rFonts w:cs="Lucida Bright" w:ascii="Lucida Bright" w:hAnsi="Lucida Bright"/>
          <w:u w:val="single"/>
        </w:rPr>
      </w:r>
    </w:p>
    <w:p>
      <w:pPr>
        <w:pStyle w:val="Normal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>2. Why are BMP files larger than JPEG files?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ecause JPEG files compress where BMP don’t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4:03:00Z</dcterms:created>
  <dc:creator>Tam</dc:creator>
  <dc:description/>
  <cp:keywords/>
  <dc:language>en-US</dc:language>
  <cp:lastModifiedBy>Tam</cp:lastModifiedBy>
  <dcterms:modified xsi:type="dcterms:W3CDTF">2008-02-12T07:34:00Z</dcterms:modified>
  <cp:revision>4</cp:revision>
  <dc:subject/>
  <dc:title>Bitmap graphics and vector graphics</dc:title>
</cp:coreProperties>
</file>