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“</w:t>
      </w:r>
      <w:r>
        <w:rPr>
          <w:b/>
        </w:rPr>
        <w:t>Putting paid to password pain”,</w:t>
      </w:r>
      <w:r>
        <w:rPr/>
        <w:t xml:space="preserve"> The Australian 31 October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y: Western Australian Industrial Relations Commi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problems with the static password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new system that has been installed by the Commi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the RSA two-factor security system 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oes the system reject a login attemp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vidence is there that the new system is a succ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oblems with using complicated passwo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mmission now experimenting wit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1:07:00Z</dcterms:created>
  <dc:creator>Kelvin Baird</dc:creator>
  <dc:description/>
  <cp:keywords/>
  <dc:language>en-US</dc:language>
  <cp:lastModifiedBy>Kelvin Baird</cp:lastModifiedBy>
  <cp:lastPrinted>2006-11-02T08:22:00Z</cp:lastPrinted>
  <dcterms:modified xsi:type="dcterms:W3CDTF">2008-03-10T21:07:00Z</dcterms:modified>
  <cp:revision>2</cp:revision>
  <dc:subject/>
  <dc:title>“Putting paid to password pain”, The Australian 31 October 2006</dc:title>
</cp:coreProperties>
</file>