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76"/>
        <w:gridCol w:w="816"/>
        <w:gridCol w:w="816"/>
        <w:gridCol w:w="710"/>
        <w:gridCol w:w="1216"/>
        <w:gridCol w:w="1109"/>
        <w:gridCol w:w="910"/>
        <w:gridCol w:w="91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Use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 and Extens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Size, pixel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size k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ing Mod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Effec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Image size at 150 dp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Image size at 300 dpi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dak </w:t>
            </w:r>
          </w:p>
          <w:p>
            <w:pPr>
              <w:pStyle w:val="Normal"/>
              <w:rPr/>
            </w:pPr>
            <w:r>
              <w:rPr/>
              <w:t>C530 3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 x 17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6 x 11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8 x 5.7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diato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 x 1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and whit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38 x 10.2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27 x 5.12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cle Bin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 x 9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7 x 6.0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3 x 3.04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n Powershot A7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a’s Ca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 x 23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rge and fine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8 x 15.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4 x 7.6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Hydran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 x 1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 and superfi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53 x 10.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27 x 5.12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by hous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 x 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e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and Norm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67 x 3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3 x 1.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Camera</w:t>
            </w:r>
          </w:p>
          <w:p>
            <w:pPr>
              <w:pStyle w:val="Normal"/>
              <w:rPr/>
            </w:pPr>
            <w:r>
              <w:rPr/>
              <w:t>480 x 6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40:00Z</dcterms:created>
  <dc:creator>profiler</dc:creator>
  <dc:description/>
  <cp:keywords/>
  <dc:language>en-US</dc:language>
  <cp:lastModifiedBy>profiler</cp:lastModifiedBy>
  <dcterms:modified xsi:type="dcterms:W3CDTF">2008-02-12T03:49:00Z</dcterms:modified>
  <cp:revision>4</cp:revision>
  <dc:subject/>
  <dc:title>Camera Used</dc:title>
</cp:coreProperties>
</file>