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gital Images</w:t>
      </w:r>
    </w:p>
    <w:p>
      <w:pPr>
        <w:pStyle w:val="Normal"/>
        <w:rPr/>
      </w:pPr>
      <w:r>
        <w:rPr>
          <w:b/>
        </w:rPr>
        <w:t>Questions: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1 </w:t>
      </w:r>
      <w:r>
        <w:rPr>
          <w:i/>
        </w:rPr>
        <w:t xml:space="preserve">Why do images for the web need not be of high resolution, or of a high                  pixel count?  </w:t>
      </w:r>
      <w:r>
        <w:rPr/>
        <w:t>Web images don’t need to be high resolution because the screen displays images as 72 DPI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2 </w:t>
      </w:r>
      <w:r>
        <w:rPr>
          <w:i/>
        </w:rPr>
        <w:t xml:space="preserve">Given your answer to the above question, what pixel count would you take for web pictures?  </w:t>
      </w:r>
      <w:r>
        <w:rPr/>
        <w:t>The image size you would use is low sizes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3</w:t>
      </w:r>
      <w:r>
        <w:rPr>
          <w:i/>
        </w:rPr>
        <w:t xml:space="preserve"> What is another problem with high quality or pixel images being used for the web?   </w:t>
      </w:r>
      <w:r>
        <w:rPr/>
        <w:t>You use low sized images other wise it would take a long time to loud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4 </w:t>
      </w:r>
      <w:r>
        <w:rPr>
          <w:i/>
        </w:rPr>
        <w:t xml:space="preserve">If you are going to print out your images, what pixel count would you use on the camera, lower or higher?   </w:t>
      </w:r>
      <w:r>
        <w:rPr/>
        <w:t>Use a higher pixel coun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i/>
          <w:i/>
        </w:rPr>
      </w:pPr>
      <w:r>
        <w:rPr>
          <w:b/>
        </w:rPr>
        <w:t xml:space="preserve">                     </w:t>
      </w:r>
      <w:r>
        <w:rPr>
          <w:b/>
        </w:rPr>
        <w:t xml:space="preserve">5 </w:t>
      </w:r>
      <w:r>
        <w:rPr>
          <w:i/>
        </w:rPr>
        <w:t>Explain, why you have chosen your answe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6 </w:t>
      </w:r>
      <w:r>
        <w:rPr>
          <w:i/>
        </w:rPr>
        <w:t xml:space="preserve">Given the information above in the table, is the 1.3 mega pixel digital camera suitable for printed output? Explain your answer. </w:t>
      </w:r>
      <w:r>
        <w:rPr/>
        <w:t>No other wise it will be to sma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2:22:00Z</dcterms:created>
  <dc:creator>Christian Peiffer</dc:creator>
  <dc:description/>
  <cp:keywords/>
  <dc:language>en-US</dc:language>
  <cp:lastModifiedBy>profiler</cp:lastModifiedBy>
  <dcterms:modified xsi:type="dcterms:W3CDTF">2008-02-26T03:09:00Z</dcterms:modified>
  <cp:revision>3</cp:revision>
  <dc:subject/>
  <dc:title>Digital Images</dc:title>
</cp:coreProperties>
</file>