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Georgia IT Homework 18-03-08</w:t>
      </w:r>
    </w:p>
    <w:p>
      <w:pPr>
        <w:pStyle w:val="Normal"/>
        <w:tabs>
          <w:tab w:val="clear" w:pos="720"/>
          <w:tab w:val="left" w:pos="4680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Putting paid to password pain”, The Australian 31 October 200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se Study: Western Australian Industrial Relations Commission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List the problems with the static password system.  </w:t>
      </w:r>
      <w:r>
        <w:rPr>
          <w:rFonts w:cs="Tahoma" w:ascii="Tahoma" w:hAnsi="Tahoma"/>
        </w:rPr>
        <w:t xml:space="preserve">Mysterious double logins and password-under-the-keyboard syndrome rankled security auditors and help-desk jockeys. There was concern that the wrong people would be seeing wrong documents, the system was beginning to frustrate the company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scribe the new system that has been installed by the commission. </w:t>
      </w:r>
      <w:r>
        <w:rPr>
          <w:rFonts w:cs="Tahoma" w:ascii="Tahoma" w:hAnsi="Tahoma"/>
        </w:rPr>
        <w:t>It is a two factor authentication self destroying password system at the gate of its virtual private networ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scribe how the RSA two-factor security system works. </w:t>
      </w:r>
      <w:r>
        <w:rPr>
          <w:rFonts w:cs="Tahoma" w:ascii="Tahoma" w:hAnsi="Tahoma"/>
        </w:rPr>
        <w:t>The system requires staff to enter a user login, a pin and a self destroying numeric password generated by a digital security toke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hen does the system reject a login attempt? </w:t>
      </w:r>
      <w:r>
        <w:rPr>
          <w:rFonts w:cs="Tahoma" w:ascii="Tahoma" w:hAnsi="Tahoma"/>
        </w:rPr>
        <w:t>When all three identifiers, including the temporary numeric password, the system rejects login attempt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hat evidence is there that the new system is a success? </w:t>
      </w:r>
      <w:r>
        <w:rPr>
          <w:rFonts w:cs="Tahoma" w:ascii="Tahoma" w:hAnsi="Tahoma"/>
        </w:rPr>
        <w:t xml:space="preserve"> It is a success because there is less and less phone calls on password related problems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hat are the problems with using complicated passwords? </w:t>
      </w:r>
      <w:r>
        <w:rPr>
          <w:rFonts w:cs="Tahoma" w:ascii="Tahoma" w:hAnsi="Tahoma"/>
        </w:rPr>
        <w:t xml:space="preserve">The more complicated you make your password the harder it is to remember. So the more likely someone is to write it down somewhere where anyone could possibly find it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What is the commission now experimenting with?</w:t>
      </w:r>
      <w:r>
        <w:rPr>
          <w:rFonts w:cs="Tahoma" w:ascii="Tahoma" w:hAnsi="Tahoma"/>
        </w:rPr>
        <w:t xml:space="preserve">  The commission is now experimenting with software that will let smart phones including blackberry devices and iMate mobile phones, generate the numeric pass codes in place of security toke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7:00Z</dcterms:created>
  <dc:creator>Fry</dc:creator>
  <dc:description/>
  <cp:keywords/>
  <dc:language>en-US</dc:language>
  <cp:lastModifiedBy>profiler</cp:lastModifiedBy>
  <dcterms:modified xsi:type="dcterms:W3CDTF">2008-03-17T21:51:00Z</dcterms:modified>
  <cp:revision>9</cp:revision>
  <dc:subject/>
  <dc:title>Georgia IT Homework 18-03-08 </dc:title>
</cp:coreProperties>
</file>