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I.T Homework 18-02-08 Georgia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Digital Images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Q1.</w:t>
      </w:r>
      <w:r>
        <w:rPr>
          <w:rFonts w:cs="Courier New" w:ascii="Courier New" w:hAnsi="Courier New"/>
        </w:rPr>
        <w:t xml:space="preserve"> Why do images for the web need not to be of high resolution, or of high pixel count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not necessary you don’t need a high amount of detail so therefore there is no need to use high resolution or a high amount of pixels. So you only need a small image with a lower pixel cou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Q2.</w:t>
      </w:r>
      <w:r>
        <w:rPr>
          <w:rFonts w:cs="Courier New" w:ascii="Courier New" w:hAnsi="Courier New"/>
        </w:rPr>
        <w:t xml:space="preserve"> Given your answer to the above, what pixel count would you take for web pictures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would use a small setting because there is no need for a lot of detai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Q3.</w:t>
      </w:r>
      <w:r>
        <w:rPr>
          <w:rFonts w:cs="Courier New" w:ascii="Courier New" w:hAnsi="Courier New"/>
        </w:rPr>
        <w:t xml:space="preserve"> What is another problem with high quality or pixel images being used for the web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take along time to load or don’t load because of the large amount of pixels/detail in the pic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Q4.</w:t>
      </w:r>
      <w:r>
        <w:rPr>
          <w:rFonts w:cs="Courier New" w:ascii="Courier New" w:hAnsi="Courier New"/>
        </w:rPr>
        <w:t xml:space="preserve"> If you are going to print out your images what pixel count would you use on the camera, lower or higher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ould use a higher set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Q5</w:t>
      </w:r>
      <w:r>
        <w:rPr>
          <w:rFonts w:cs="Courier New" w:ascii="Courier New" w:hAnsi="Courier New"/>
        </w:rPr>
        <w:t xml:space="preserve">. Explain why you have chosen your answe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cause it has a higher resolution so the picture has more detail, higher amount of pixels and the ability to be printed at a bigger size if need 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Q6.</w:t>
      </w:r>
      <w:r>
        <w:rPr>
          <w:rFonts w:cs="Courier New" w:ascii="Courier New" w:hAnsi="Courier New"/>
        </w:rPr>
        <w:t xml:space="preserve"> Given the information in the table, is the 1.3 mega pixel digital camera suitable for printed output? Explain your answ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 probably not because it is not a very big amount of pixels so the image would not be of good quality, it wouldn’t have a lot pixels or attention to detail so it wouldn’t be as good a quality image. At it’s best quality it would only be a very small image, so if you wanted to print it at a large size you wouldn’t be able to because it would become a pixelated imag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12:00Z</dcterms:created>
  <dc:creator>Loddon Shire Council</dc:creator>
  <dc:description/>
  <cp:keywords/>
  <dc:language>en-US</dc:language>
  <cp:lastModifiedBy>Loddon Shire Council</cp:lastModifiedBy>
  <dcterms:modified xsi:type="dcterms:W3CDTF">2008-02-18T10:16:00Z</dcterms:modified>
  <cp:revision>3</cp:revision>
  <dc:subject/>
  <dc:title>I</dc:title>
</cp:coreProperties>
</file>