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I.T Homework – Image Types      11-2-08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i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Bitmap Graphics and Vector Graphics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</w:rPr>
        <w:t>Explain the nature of bitmap graphics:</w:t>
      </w:r>
      <w:r>
        <w:rPr>
          <w:rFonts w:cs="Tahoma" w:ascii="Tahoma" w:hAnsi="Tahoma"/>
        </w:rPr>
        <w:t xml:space="preserve"> A bitmap graphic is made by a grid of colours also known as pixels to make up an ima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hy do bitmap graphics lose detail if scaled or resized?</w:t>
      </w:r>
      <w:r>
        <w:rPr>
          <w:rFonts w:cs="Tahoma" w:ascii="Tahoma" w:hAnsi="Tahoma"/>
        </w:rPr>
        <w:t xml:space="preserve"> They lose detail because these images have a number of fixed pixel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hat occurs if you print bitmaps at low resolution?</w:t>
      </w:r>
      <w:r>
        <w:rPr>
          <w:rFonts w:cs="Tahoma" w:ascii="Tahoma" w:hAnsi="Tahoma"/>
        </w:rPr>
        <w:t xml:space="preserve"> If bitmaps are printed at low resolution they lose their detail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hat programs are used to manipulate bitmap graphics? </w:t>
      </w:r>
      <w:r>
        <w:rPr>
          <w:rFonts w:cs="Tahoma" w:ascii="Tahoma" w:hAnsi="Tahoma"/>
        </w:rPr>
        <w:t>Programs used to change bitmap graphics are Adobe Photoshop and Microsoft pain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xplain the nature of vector graphics: </w:t>
      </w:r>
      <w:r>
        <w:rPr>
          <w:rFonts w:cs="Tahoma" w:ascii="Tahoma" w:hAnsi="Tahoma"/>
        </w:rPr>
        <w:t>Vector graphics are made by lines that are connected by points/vectors that are plotted by mathematical formula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How can the objects in vector graphics be manipulated? </w:t>
      </w:r>
      <w:r>
        <w:rPr>
          <w:rFonts w:cs="Tahoma" w:ascii="Tahoma" w:hAnsi="Tahoma"/>
        </w:rPr>
        <w:t xml:space="preserve">Objects in a vector graphic can be individually selected resized modified and coloured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hy should vector graphics be used to create logos and illustrations? </w:t>
      </w:r>
      <w:r>
        <w:rPr>
          <w:rFonts w:cs="Tahoma" w:ascii="Tahoma" w:hAnsi="Tahoma"/>
        </w:rPr>
        <w:t>Because the vector graphic print clearly and crisply at any size without losing any detail at all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Graphics file formats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escribe each of the following file formats, indicating the category of image and what they are suitable for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PEG</w:t>
      </w:r>
      <w:r>
        <w:rPr>
          <w:rFonts w:cs="Tahoma" w:ascii="Tahoma" w:hAnsi="Tahoma"/>
        </w:rPr>
        <w:t xml:space="preserve"> The JPEG is a BITMAP image used for photographs.  The scanning system is suitable for low resolution scanning which can be easily added to a web pag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IF </w:t>
      </w:r>
      <w:r>
        <w:rPr>
          <w:rFonts w:cs="Tahoma" w:ascii="Tahoma" w:hAnsi="Tahoma"/>
        </w:rPr>
        <w:t>The GIF is a BITMAP image used for Illustrations, diagrams, logos, line drawings and cartoons. It is a widely used format for buttons, bullets, banners, logos and other graphics on web pages. It is sometimes used for animated graphics. It is not suitable for printing as it is a compressed imag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MP </w:t>
      </w:r>
      <w:r>
        <w:rPr>
          <w:rFonts w:cs="Tahoma" w:ascii="Tahoma" w:hAnsi="Tahoma"/>
        </w:rPr>
        <w:t>The BMP is a BITMAP image used for illustrations, diagrams, logos, line drawings and cartoons.  A BMP is a standard windows image file format this format supports colour, black and white and greyscale display/print modes. These images are not compresses which makes them suitable for inkjet or laser printing and commercial printing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MF </w:t>
      </w:r>
      <w:r>
        <w:rPr>
          <w:rFonts w:cs="Tahoma" w:ascii="Tahoma" w:hAnsi="Tahoma"/>
        </w:rPr>
        <w:t>The WMF is a Vector image used for illustrations, diagrams, logos and line drawings. It is suitable for vector graphics for Microsoft windows applications; it is commonly used to store clipart images. It is suitable for inkjet and laser printers.</w:t>
      </w:r>
      <w:r>
        <w:rPr>
          <w:rFonts w:cs="Tahoma" w:ascii="Tahoma" w:hAnsi="Tahoma"/>
          <w:b/>
        </w:rPr>
        <w:t xml:space="preserve">    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IFF </w:t>
      </w:r>
      <w:r>
        <w:rPr>
          <w:rFonts w:cs="Tahoma" w:ascii="Tahoma" w:hAnsi="Tahoma"/>
        </w:rPr>
        <w:t>The TIFF is a BITMAP image used for photographs, illustrations, logos, drawings, and diagrams cartoons. It is a versatile bitmap graphics file format used for high resolution scanning for all types of images, they are suitable fro inkjet and laser printers and commercial printing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EPS </w:t>
      </w:r>
      <w:r>
        <w:rPr>
          <w:rFonts w:cs="Tahoma" w:ascii="Tahoma" w:hAnsi="Tahoma"/>
        </w:rPr>
        <w:t>The EPS is a Vector image used for illustrations and logos. They are a high resolution graphics file format used on both Windows and McIntosh platforms. It is used for clip art images and creating illustrations. They require a postscript printe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Why are BMP files larger than JPEG files?</w:t>
      </w:r>
      <w:r>
        <w:rPr>
          <w:rFonts w:cs="Tahoma" w:ascii="Tahoma" w:hAnsi="Tahoma"/>
        </w:rPr>
        <w:t xml:space="preserve"> Because BMP files are compressed and JPEG files are no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Georgia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39:00Z</dcterms:created>
  <dc:creator>Fry</dc:creator>
  <dc:description/>
  <cp:keywords/>
  <dc:language>en-US</dc:language>
  <cp:lastModifiedBy>Fry</cp:lastModifiedBy>
  <dcterms:modified xsi:type="dcterms:W3CDTF">2008-02-11T09:48:00Z</dcterms:modified>
  <cp:revision>2</cp:revision>
  <dc:subject/>
  <dc:title>Bitmap Graphics and Vector Graphics</dc:title>
</cp:coreProperties>
</file>