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Why a picture is worth only 96 words”, The Age, Green Guide, 20/02/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lete the following tasks: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rPr/>
      </w:pPr>
      <w:r>
        <w:rPr>
          <w:b/>
        </w:rPr>
        <w:t xml:space="preserve">What is MMS? (Use webopedia to assist in explaining the term). </w:t>
      </w:r>
      <w:r>
        <w:rPr/>
        <w:t xml:space="preserve"> MMS stands for “Multimedia Message Service”.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What determines the resolution of a digital camera?</w:t>
      </w:r>
      <w:r>
        <w:rPr/>
        <w:t xml:space="preserve"> The resolution of a camera is determined by the number of pixels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>
          <w:b/>
        </w:rPr>
        <w:t xml:space="preserve">What are the resolutions of the typical embedded cameras? </w:t>
      </w:r>
      <w:r>
        <w:rPr/>
        <w:t xml:space="preserve">The typical embedded size is 640X480 pixel image though low-quality lenses.  </w:t>
      </w:r>
    </w:p>
    <w:p>
      <w:pPr>
        <w:pStyle w:val="Normal"/>
        <w:spacing w:lineRule="auto" w:line="480"/>
        <w:ind w:left="360" w:hanging="0"/>
        <w:rPr/>
      </w:pPr>
      <w:r>
        <w:rPr>
          <w:b/>
        </w:rPr>
        <w:t xml:space="preserve">What is the purpose of these embedded cameras, as written by the author of this article? </w:t>
      </w:r>
      <w:r>
        <w:rPr/>
        <w:t xml:space="preserve">The purpose of embedded cameras is the capture images that can be sent by mobile phone. </w:t>
      </w:r>
    </w:p>
    <w:p>
      <w:pPr>
        <w:pStyle w:val="Normal"/>
        <w:spacing w:lineRule="auto" w:line="480"/>
        <w:ind w:left="360" w:hanging="0"/>
        <w:rPr/>
      </w:pPr>
      <w:r>
        <w:rPr>
          <w:b/>
        </w:rPr>
        <w:t>Why is the 640X480 image fine for a web page but unsatisfactory for hard copy output?</w:t>
      </w:r>
      <w:r>
        <w:rPr/>
        <w:t xml:space="preserve"> A 640X480 is good for the web because it doesn’t take long to loud, but if printed it will be extremely small.</w:t>
      </w:r>
    </w:p>
    <w:p>
      <w:pPr>
        <w:pStyle w:val="Normal"/>
        <w:spacing w:lineRule="auto" w:line="480"/>
        <w:ind w:left="360" w:hanging="0"/>
        <w:rPr/>
      </w:pPr>
      <w:r>
        <w:rPr>
          <w:b/>
        </w:rPr>
        <w:t xml:space="preserve">In the view of the author, what is the minimum camera capacity required to generate acceptable prints? </w:t>
      </w:r>
      <w:r>
        <w:rPr/>
        <w:t>The minimum size is 350pixels per inch.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 xml:space="preserve">What size images will a 2 megapixels camera produce? </w:t>
      </w:r>
      <w:r>
        <w:rPr/>
        <w:t>The size of a 2 megapixel camera produces a 1600X1200 pixel sized imag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Research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Using the web compare three digital cameras from different companies.  Make the comparison based on: In your document include an image of the camer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eatu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gapixe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1:08:00Z</dcterms:created>
  <dc:creator>KB</dc:creator>
  <dc:description/>
  <cp:keywords/>
  <dc:language>en-US</dc:language>
  <cp:lastModifiedBy>Christian Peiffer</cp:lastModifiedBy>
  <cp:lastPrinted>2007-02-13T12:09:00Z</cp:lastPrinted>
  <dcterms:modified xsi:type="dcterms:W3CDTF">2008-02-27T07:28:00Z</dcterms:modified>
  <cp:revision>8</cp:revision>
  <dc:subject/>
  <dc:title>“Why a picture is worth only 96 words”, The Age, Green Guide, 20/02/03</dc:title>
</cp:coreProperties>
</file>