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ta Acqui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The Mornington Peninsula Shire use a GPS system containing a satellite receiver, pocket PC with a touch screen positioned on the handleba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The goals of this system is to locate every asset of the Shi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The data is collected on the pocket PCs or on a US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Because it is easy to u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The data is entered by a touch screen which is mounted on the handlebar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Some examples of the data that has been collected are bins, BBQ, toilets, table and chairs, flagpoles and camping area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The information collected is use to plot walking or riding path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Because it pin points where objects a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This information might help locate someone if they are lo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3:04:00Z</dcterms:created>
  <dc:creator>profiler</dc:creator>
  <dc:description/>
  <cp:keywords/>
  <dc:language>en-US</dc:language>
  <cp:lastModifiedBy>profiler</cp:lastModifiedBy>
  <dcterms:modified xsi:type="dcterms:W3CDTF">2008-03-11T03:32:00Z</dcterms:modified>
  <cp:revision>2</cp:revision>
  <dc:subject/>
  <dc:title/>
</cp:coreProperties>
</file>